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457835</wp:posOffset>
            </wp:positionV>
            <wp:extent cx="1695450" cy="1663700"/>
            <wp:effectExtent l="0" t="0" r="0" b="0"/>
            <wp:wrapTight wrapText="bothSides">
              <wp:wrapPolygon edited="0">
                <wp:start x="-96" y="0"/>
                <wp:lineTo x="-96" y="21496"/>
                <wp:lineTo x="21600" y="21496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0160</wp:posOffset>
            </wp:positionH>
            <wp:positionV relativeFrom="paragraph">
              <wp:posOffset>-295910</wp:posOffset>
            </wp:positionV>
            <wp:extent cx="1524000" cy="1231900"/>
            <wp:effectExtent l="0" t="0" r="0" b="0"/>
            <wp:wrapTight wrapText="bothSides">
              <wp:wrapPolygon edited="0">
                <wp:start x="-355" y="0"/>
                <wp:lineTo x="-355" y="21370"/>
                <wp:lineTo x="21600" y="21370"/>
                <wp:lineTo x="21600" y="0"/>
                <wp:lineTo x="-355" y="0"/>
              </wp:wrapPolygon>
            </wp:wrapTight>
            <wp:docPr id="2" name="GFI_logo_for_lette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FI_logo_for_letterhe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8280"/>
          <w:tab w:val="decimal" w:pos="6480" w:leader="none"/>
        </w:tabs>
        <w:spacing w:lineRule="atLeast" w:line="520"/>
        <w:ind w:right="1649" w:hanging="0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The  Point  Festival</w:t>
      </w:r>
    </w:p>
    <w:p>
      <w:pPr>
        <w:pStyle w:val="Heading"/>
        <w:tabs>
          <w:tab w:val="clear" w:pos="8280"/>
          <w:tab w:val="decimal" w:pos="6480" w:leader="none"/>
        </w:tabs>
        <w:spacing w:lineRule="atLeast" w:line="600"/>
        <w:ind w:right="1656" w:hanging="0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  <w:t>Carnsore  Summer  School  2012</w:t>
      </w:r>
    </w:p>
    <w:p>
      <w:pPr>
        <w:pStyle w:val="Normal"/>
        <w:spacing w:lineRule="atLeast" w:line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Draft FINAL  PROGRAMME</w:t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Friday 7 September </w:t>
      </w:r>
      <w:r>
        <w:rPr/>
        <w:t>2012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310"/>
        <w:gridCol w:w="265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Tim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440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Even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right="-61" w:hanging="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Venu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7:00pm to 7:45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istrati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8:00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flections on Carnsore Past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adio show style panel discussion – talk interspersed with songs from acts who played original festival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To be chaired 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Eamon Keane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Confirmed panellists: </w:t>
            </w:r>
            <w:r>
              <w:rPr>
                <w:rFonts w:cs="Calibri" w:ascii="Calibri" w:hAnsi="Calibri"/>
                <w:sz w:val="24"/>
                <w:szCs w:val="24"/>
              </w:rPr>
              <w:t>Adi Roche; John Munnis (Paul Brady's tour manager)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To be confirmed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Nationally known musician and original local organiser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:00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erformance of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co Friendly Jiha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by Abie Philbin Bowma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aturday 8 September 2012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10"/>
        <w:gridCol w:w="265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Tim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440"/>
              <w:ind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Even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right="-61" w:hanging="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Ven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9:00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BREAKFA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:30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limate Change Denial and Populism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To be chaire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Nuala Ahern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Confirmed speakers: </w:t>
            </w:r>
            <w:r>
              <w:rPr>
                <w:rFonts w:cs="Calibri" w:ascii="Calibri" w:hAnsi="Calibri"/>
                <w:sz w:val="24"/>
                <w:szCs w:val="24"/>
              </w:rPr>
              <w:t>Dick Pels (Dutch Green Foundation); Prof. John Sweeney (NUI Maynooth) member of the International Panel on Climate Change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no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clear Energy – The Answer to Climate Change?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To be chaired 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Eamon Ryan.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onfirmed speakers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becca Harms MEP; John Gibbons Newspaper Columnist; Cllr. Mark Dearey, member of the STAD group; Professor Philip Walton BENE (Better Environment with Nuclear Energy) and </w:t>
            </w:r>
            <w:r>
              <w:rPr>
                <w:rFonts w:cs="Tahoma" w:ascii="Calibri" w:hAnsi="Calibri"/>
                <w:color w:val="2A2A2A"/>
                <w:sz w:val="24"/>
                <w:szCs w:val="24"/>
              </w:rPr>
              <w:t>Alain de Halleux (</w:t>
            </w:r>
            <w:r>
              <w:rPr>
                <w:rFonts w:cs="Calibri" w:ascii="Calibri" w:hAnsi="Calibri"/>
                <w:sz w:val="24"/>
                <w:szCs w:val="24"/>
              </w:rPr>
              <w:t>documentarian)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:45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LUNCH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:00pm to 3:00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rkshop – Effective responses to populism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put provided by Eye to Eye Insight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:00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litics and Environmental NGOs – scratching whose backs?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o be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haire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Elaine Byrne.</w:t>
            </w:r>
          </w:p>
          <w:p>
            <w:pPr>
              <w:pStyle w:val="Normal"/>
              <w:spacing w:lineRule="atLeast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onfirmed speakers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ara Connolly (Greenpeace Europe, formerly of VOICE); Michael Ewing (Irish Environmental Network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peaker sought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German or French “NGO turned politician” speaker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:45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OFFEE BREA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:15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orkshop on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medy as a Campaigning T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Give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bie Philbin Bowma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6:45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OUTDOOR BARBECU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695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7:45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rish premiere of 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en-US"/>
              </w:rPr>
              <w:t>Recits de Fukushima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en-US"/>
              </w:rPr>
              <w:t>Introduced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  <w:lang w:val="en-US"/>
              </w:rPr>
              <w:t>by: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Calibri" w:hAnsi="Calibri"/>
                <w:color w:val="2A2A2A"/>
                <w:sz w:val="24"/>
                <w:szCs w:val="24"/>
              </w:rPr>
              <w:t>Alain de Halleux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9:30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Tahoma"/>
                <w:b/>
                <w:b/>
                <w:color w:val="2A2A2A"/>
                <w:sz w:val="24"/>
                <w:szCs w:val="24"/>
              </w:rPr>
            </w:pPr>
            <w:r>
              <w:rPr>
                <w:rFonts w:cs="Tahoma" w:ascii="Calibri" w:hAnsi="Calibri"/>
                <w:b/>
                <w:color w:val="2A2A2A"/>
                <w:sz w:val="24"/>
                <w:szCs w:val="24"/>
              </w:rPr>
              <w:t>Leviathan Political Cabaret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Tahoma" w:ascii="Calibri" w:hAnsi="Calibri"/>
                <w:color w:val="2A2A2A"/>
                <w:sz w:val="24"/>
                <w:szCs w:val="24"/>
              </w:rPr>
              <w:t xml:space="preserve">Music, comedy and film inserts centred around a panel discussion on the subject of </w:t>
            </w:r>
            <w:r>
              <w:rPr>
                <w:rFonts w:cs="Tahoma" w:ascii="Calibri" w:hAnsi="Calibri"/>
                <w:i/>
                <w:color w:val="2A2A2A"/>
                <w:sz w:val="24"/>
                <w:szCs w:val="24"/>
              </w:rPr>
              <w:t>'It’s not about old and new media. It’s about good versus bad journalism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Tahoma"/>
                <w:color w:val="2A2A2A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o be chaired by Andrea Pappin, Broadcaster</w:t>
            </w:r>
            <w:r>
              <w:rPr>
                <w:rFonts w:cs="Tahoma" w:ascii="Calibri" w:hAnsi="Calibri"/>
                <w:color w:val="2A2A2A"/>
                <w:sz w:val="24"/>
                <w:szCs w:val="24"/>
              </w:rPr>
              <w:t>. Panel being sourced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" w:ascii="Calibri" w:hAnsi="Calibri"/>
                <w:color w:val="2A2A2A"/>
                <w:sz w:val="24"/>
                <w:szCs w:val="24"/>
              </w:rPr>
              <w:t>Debate interspersed by music, comedy and film segments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nday 9 September 2012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10"/>
        <w:gridCol w:w="265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8:00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oup swi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Bea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9:00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BREAKFA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ne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:00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bert McClure Lectur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Local Hero / Polar Explorer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Give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r. Huw Lewis Jones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:00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ople Centred Planning Lessons from Rossport Lessons for Fracking?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To be chaired by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Frank McDonald 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eakers: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eremy Wates (European Environment Bureau); </w:t>
            </w:r>
            <w:r>
              <w:rPr>
                <w:color w:val="2A2A2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Katja Rottmann- GermanWatch; Speaker from the Danish Board of Technology; Elizabeth Muldowney (An Taisce/Fracking Company Leitrim)</w:t>
            </w:r>
          </w:p>
          <w:p>
            <w:pPr>
              <w:pStyle w:val="Normal"/>
              <w:spacing w:lineRule="atLeast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peakers sought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from the Rossport campaig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gwam T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:00p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The Greens and The Future of Europe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– Input from Rebecca Harms MEP co-leader of The Greens/EFA in the European Parliament. </w:t>
            </w: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Pierre Jonckheer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 xml:space="preserve"> Co-President of the Green European Foundation and Nuala Ahern, Chair Green Foundation Ireland.</w:t>
            </w:r>
          </w:p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inter towards next GFI event in Novembe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69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:30pm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80"/>
                <w:tab w:val="decimal" w:pos="4842" w:leader="none"/>
                <w:tab w:val="decimal" w:pos="8280" w:leader="none"/>
              </w:tabs>
              <w:spacing w:lineRule="atLeast" w:line="360"/>
              <w:ind w:right="-108" w:hanging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End of Festi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695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type w:val="nextPage"/>
      <w:pgSz w:w="11906" w:h="16838"/>
      <w:pgMar w:left="1080" w:right="1080" w:gutter="0" w:header="864" w:top="9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i/>
        <w:i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decimal" w:pos="6480" w:leader="none"/>
        <w:tab w:val="decimal" w:pos="8280" w:leader="none"/>
      </w:tabs>
      <w:overflowPunct w:val="false"/>
      <w:autoSpaceDE w:val="false"/>
      <w:bidi w:val="0"/>
      <w:spacing w:lineRule="atLeast" w:line="26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480"/>
        <w:tab w:val="clear" w:pos="8280"/>
      </w:tabs>
      <w:spacing w:lineRule="auto" w:line="240"/>
      <w:jc w:val="center"/>
      <w:outlineLvl w:val="0"/>
    </w:pPr>
    <w:rPr>
      <w:rFonts w:ascii="Arial" w:hAnsi="Arial" w:cs="Arial"/>
      <w:b/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480"/>
        <w:tab w:val="clear" w:pos="8280"/>
      </w:tabs>
      <w:spacing w:lineRule="atLeast" w:line="300"/>
      <w:jc w:val="right"/>
      <w:outlineLvl w:val="1"/>
    </w:pPr>
    <w:rPr>
      <w:rFonts w:ascii="Arial" w:hAnsi="Arial" w:cs="Arial"/>
      <w:i/>
      <w:sz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480"/>
        <w:tab w:val="left" w:pos="1440" w:leader="none"/>
        <w:tab w:val="right" w:pos="8280" w:leader="underscore"/>
      </w:tabs>
      <w:spacing w:lineRule="atLeast" w:line="60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ubleline">
    <w:name w:val="Double line"/>
    <w:basedOn w:val="Normal"/>
    <w:qFormat/>
    <w:pPr>
      <w:tabs>
        <w:tab w:val="decimal" w:pos="6480" w:leader="none"/>
        <w:tab w:val="decimal" w:pos="8280" w:leader="none"/>
        <w:tab w:val="decimal" w:pos="10200" w:leader="none"/>
      </w:tabs>
      <w:spacing w:before="0" w:after="60"/>
    </w:pPr>
    <w:rPr>
      <w:rFonts w:ascii="Times" w:hAnsi="Times" w:cs="Times"/>
      <w:sz w:val="24"/>
    </w:rPr>
  </w:style>
  <w:style w:type="paragraph" w:styleId="Singleline">
    <w:name w:val="Single line"/>
    <w:basedOn w:val="Normal"/>
    <w:qFormat/>
    <w:pPr>
      <w:tabs>
        <w:tab w:val="decimal" w:pos="4680" w:leader="none"/>
        <w:tab w:val="decimal" w:pos="6480" w:leader="none"/>
        <w:tab w:val="decimal" w:pos="8280" w:leader="none"/>
      </w:tabs>
      <w:spacing w:lineRule="atLeast" w:line="200" w:before="0" w:after="140"/>
      <w:ind w:right="19" w:hanging="0"/>
    </w:pPr>
    <w:rPr>
      <w:rFonts w:ascii="Times" w:hAnsi="Times" w:cs="Times"/>
      <w:sz w:val="24"/>
    </w:rPr>
  </w:style>
  <w:style w:type="paragraph" w:styleId="Textkrper2">
    <w:name w:val="Textkörper 2"/>
    <w:basedOn w:val="Normal"/>
    <w:qFormat/>
    <w:pPr>
      <w:tabs>
        <w:tab w:val="clear" w:pos="6480"/>
        <w:tab w:val="clear" w:pos="8280"/>
      </w:tabs>
      <w:spacing w:lineRule="atLeast" w:line="300"/>
    </w:pPr>
    <w:rPr>
      <w:rFonts w:ascii="Arial" w:hAnsi="Arial" w:cs="Arial"/>
      <w:sz w:val="24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6480"/>
        <w:tab w:val="clear" w:pos="82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0"/>
        <w:tab w:val="clear" w:pos="82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480"/>
        <w:tab w:val="clear" w:pos="82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ierrejonckheer.eu/FR/Pierre-Jonckheer.aspx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5:11:00Z</dcterms:created>
  <dc:creator>Ernst &amp; Young Ireland</dc:creator>
  <dc:description/>
  <cp:keywords/>
  <dc:language>en-US</dc:language>
  <cp:lastModifiedBy>Daniela Baum</cp:lastModifiedBy>
  <cp:lastPrinted>2012-07-10T16:56:00Z</cp:lastPrinted>
  <dcterms:modified xsi:type="dcterms:W3CDTF">2012-08-15T15:11:00Z</dcterms:modified>
  <cp:revision>2</cp:revision>
  <dc:subject/>
  <dc:title>Dear Dorothy,</dc:title>
</cp:coreProperties>
</file>